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Barticletext"/>
        <w:shd w:fill="FFFFFF" w:val="clear"/>
        <w:spacing w:before="0" w:after="0"/>
        <w:ind w:left="1068" w:hanging="0"/>
        <w:jc w:val="right"/>
        <w:textAlignment w:val="baseline"/>
        <w:rPr/>
      </w:pPr>
      <w:r>
        <w:rPr/>
        <w:t>Приложение 1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участников круглого стола на тему 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 мероприятиях, направленных на иммунопрофилактику </w:t>
        <w:br/>
        <w:t xml:space="preserve">(вакцинацию) населения, проживающего в Ханты-Мансийском </w:t>
        <w:br/>
        <w:t>автономном округе – Югре»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color w:val="000000"/>
        </w:rPr>
        <w:t>г. Нижневартовск                                                                                                            17 мая 2019 года</w:t>
      </w:r>
    </w:p>
    <w:p>
      <w:pPr>
        <w:pStyle w:val="TextBody"/>
        <w:jc w:val="left"/>
        <w:rPr/>
      </w:pPr>
      <w:r>
        <w:rPr>
          <w:color w:val="000000"/>
        </w:rPr>
        <w:t>ул. Северная, д.30</w:t>
        <w:tab/>
        <w:tab/>
        <w:tab/>
        <w:t xml:space="preserve">                            </w:t>
        <w:tab/>
        <w:tab/>
        <w:t xml:space="preserve">              начало в 14.00                                                         БУ ХМАО-Югры "Нижневартовская </w:t>
        <w:br/>
        <w:t xml:space="preserve">окружная клиническая детская больница"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(Зимний сад, 6 этаж)</w:t>
      </w:r>
    </w:p>
    <w:p>
      <w:pPr>
        <w:pStyle w:val="TextBody"/>
        <w:jc w:val="left"/>
        <w:rPr/>
      </w:pPr>
      <w:r>
        <w:rPr/>
        <w:tab/>
        <w:tab/>
        <w:t xml:space="preserve">  </w:t>
        <w:tab/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60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ва Наталья Леонид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Сергей Стан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иков Евгений 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Андрей Серге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енко Владислав 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7" w:hanging="360"/>
              <w:rPr/>
            </w:pPr>
            <w:r>
              <w:rPr/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Кудрявцева Инна Витальевна </w:t>
            </w:r>
          </w:p>
          <w:p>
            <w:pPr>
              <w:pStyle w:val="Normal"/>
              <w:ind w:left="417" w:hanging="0"/>
              <w:rPr/>
            </w:pPr>
            <w:r>
              <w:rPr/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Управления Федеральной службы по надзору в сфере защиты прав </w:t>
              <w:br/>
              <w:t>потребителей и благополучия человека по Ханты-Мансийскому автономному округу – Югр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7" w:hanging="360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Ежова Ольга Андреевна  </w:t>
            </w:r>
          </w:p>
          <w:p>
            <w:pPr>
              <w:pStyle w:val="Normal"/>
              <w:ind w:left="417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внештатный специалист эпидемиолог </w:t>
              <w:br/>
              <w:t xml:space="preserve">Департамента здравоохранения Ханты-Мансийского автономного округа – Югры,  </w:t>
              <w:br/>
              <w:t xml:space="preserve">врач-эпидемиолог бюджетного учреждения Ханты-Мансийского автономного округа – Югры </w:t>
              <w:br/>
              <w:t>"Няганьская городская поликлиника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Загинайко Татьяна Геннадьевна </w:t>
            </w:r>
          </w:p>
          <w:p>
            <w:pPr>
              <w:pStyle w:val="Normal"/>
              <w:ind w:left="417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бюджетного учреждения Ханты-Мансийского автономного округа – Югры "Нижневартовская городская детская поликлиника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Самохвалов Сергей Алексеевич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ный врач бюджетного учреждения </w:t>
              <w:br/>
              <w:t xml:space="preserve">Ханты-Мансийского автономного округа – Югры </w:t>
              <w:br/>
              <w:t>"Нижневартовская городская поликлиника"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и (представители) федеральных органов власти </w:t>
              <w:br/>
              <w:t>по Ханты-Мансийскому автономному округу – Югр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ушина Юлия Михайло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территориального отдела в г. Нижневартовске, Нижневартовском районе и г. Мегионе Управления Федеральной  службы  по надзору в сфере защиты прав потребителей и благополучия человека по Ханты-Мансийскому автономному округу – Югр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/>
              <w:t>Шикула Светлана Михайло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врач-эпидемиолог филиала федерального бюджетного учреждения здравоохранения "Центр гигиены и эпидемиологии в Ханты-Мансийском автономном округе – Югре" в г. Нижневартовске, Нижневартовском районе, </w:t>
              <w:br/>
              <w:t>г. Мегионе и в  г. Радужн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ников Андрей Вале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бюро медико-социальной экспертизы </w:t>
              <w:br/>
              <w:t>№ 13 Федерального казенного учреждения "Главное бюро медико-социальной экспертизы по Ханты-Мансийскому автономному округу – Югре"  по г. Нижневартовс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енко Нина Юрь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чальник отдела по вопросам миграции УМВД России по г. Нижневартовску, подполковник полиции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 xml:space="preserve">Руководители (представители) органов </w:t>
              <w:br/>
              <w:t>исполнительной власти 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кий Алексей Альберт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здравоохранения  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як Снеж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директора Департамента образования и молодежной политики  Ханты-Мансийского автономного округа – Югр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енная Наталья Васи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социальной защиты населения по г. Нижневартовску и Нижневартовскому район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ина Надежда Геннадь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города Нижневартовска по </w:t>
              <w:br/>
              <w:t xml:space="preserve">социальной и молодежной политике 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(представители) </w:t>
            </w:r>
            <w:r>
              <w:rPr>
                <w:b/>
                <w:bCs/>
              </w:rPr>
              <w:t xml:space="preserve">организаций и учреждений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ович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бюджетного учреждения профессионального образования Ханты-Мансийского автономного округа – Югры "Сургутский медицинский колледж", Сургутский государственный университет, к.м.н., доц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гина Ольг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исполняющий обязанности главного врача бюджетного учреждения "Нижневартовская окружная клиническая детская больница"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тская Тамар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главного врача по организационно-методической работе бюджетного учреждения Ханты-Мансийского автономного округа – Югры   "Нижневартовская окружная клиническая детская больница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мирова Эмилия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медицинской службы ООО "Газпром трансгаз Югорск", г. Югорск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(представители) общественных организаций и объединений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симова Ирина Ива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председатель Общественной палаты Ханты-Мансийского автономного округа – Югр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мгаев Вячеслав Александ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ен Общественной палаты 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твиёнок Вероника Владимировн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редседатель организации РОО Ханты-Мансийского автономного округа – Югры "Центр поддержки Семьи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Мария Александровна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регионального общественного </w:t>
              <w:br/>
              <w:t xml:space="preserve">движения "Родители в защиту семьи и детства", </w:t>
              <w:br/>
              <w:t>г. Нефтеюган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ожный Максим Вале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родительской общественности, </w:t>
              <w:br/>
              <w:t>г. Меги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нижников Николай Николаевич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представитель родительской общественности, </w:t>
              <w:br/>
              <w:t>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 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Ири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Ларис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рова  Ляйсан Рамил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ров  Руслан Мансу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ук Еле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овская Надежд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онов Тимофе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ев Александр Марх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нин Серг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ова 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укова Альфия Гаяз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юхина Надежда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жова Елена Вале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дюк Юли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Дар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Юлия Степ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ан Анастасия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матова Айгуль Урал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а Ларис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Марин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ркадий Серге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дуллина Жанн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Юлия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ищева Светлана 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родительской общественности, г. Нижневартовск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лин Михаил Федо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щник депутата Думы Ханты-Мансийского </w:t>
              <w:br/>
              <w:t>автономного округа – Югры Западновой Н.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депутатов Думы аппарата Думы автономного округ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а Наталья Владимиров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нт отдела по обеспечению деятельности депутатских фракций Управления по обеспечению деятельности депутатов Думы аппарата Думы автономного округа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386" w:gutter="0" w:header="0" w:top="426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ieldlabel">
    <w:name w:val="fieldlabel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2">
    <w:name w:val="Обычный2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articletext">
    <w:name w:val="b-article_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3:00Z</dcterms:created>
  <dc:creator>Ork_2</dc:creator>
  <dc:description/>
  <cp:keywords/>
  <dc:language>en-US</dc:language>
  <cp:lastModifiedBy>SklyarovaMS</cp:lastModifiedBy>
  <cp:lastPrinted>2019-05-23T11:45:00Z</cp:lastPrinted>
  <dcterms:modified xsi:type="dcterms:W3CDTF">2019-05-23T06:45:00Z</dcterms:modified>
  <cp:revision>3</cp:revision>
  <dc:subject/>
  <dc:title>СПИСОК</dc:title>
</cp:coreProperties>
</file>